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  <w:br/>
        <w:t xml:space="preserve">к проекту плана работы 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7 год</w:t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left="-57" w:right="-57" w:firstLine="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проектных работ Думы Ханты-Мансийского автономного округа – Югры на 2017 год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9"/>
        <w:gridCol w:w="7960"/>
        <w:gridCol w:w="3827"/>
        <w:gridCol w:w="2308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проекта нормативно-правового а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убъект права </w:t>
              <w:br/>
              <w:t>законодате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ициатив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я на </w:t>
              <w:br/>
              <w:t>заседании Думы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. Нормативно-правовые акты по вопросам бюджетного, финансового, валютного, </w:t>
              <w:br/>
              <w:t>кредитного регулирования и инвестициям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4"/>
                  <w:sz w:val="28"/>
                  <w:szCs w:val="28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Ханты-Мансийского автономного округа – Югры "О бюджете Ханты-Мансийского автономного округа – Югры на 2017 год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  <w:br/>
              <w:t xml:space="preserve">финансового </w:t>
              <w:br/>
              <w:t>год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бюджете территориального фонда обязательного медицинского страхования Ханты-Мансийского автономного округа – Югры на 2017 год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 исполнении бюджета Ханты-Мансийского автономного округа – Югры за 2016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 исполнении бюджета территориального фонда обязательного медицинского страхования Ханты-Мансийского автономного округа – Югры за 2016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бюджете Ханты-Мансийского автономного округа – Югры </w:t>
            </w:r>
          </w:p>
          <w:p>
            <w:pPr>
              <w:pStyle w:val="Normal"/>
              <w:ind w:left="35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 2018 год и на плановый период 2019 и 2020 г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ябр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9"/>
        <w:gridCol w:w="7960"/>
        <w:gridCol w:w="3827"/>
        <w:gridCol w:w="2308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бюджете территориального фонда обязательного медицинского страхования Ханты-Мансийского автономного округа – Югры на 2018 год и на плановый период </w:t>
              <w:br/>
              <w:t>2019 и 2020 г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. Нормативно-правовые акты в области труда, социальной политики, </w:t>
              <w:br/>
              <w:t>образования, здравоохранения, жилищной политики и туризм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величины прожиточного минимума пенсионера в Ханты-Мансийском автономном округе – Югре </w:t>
              <w:br/>
              <w:t xml:space="preserve">в целях установления социальной доплаты к пенсии </w:t>
              <w:br/>
              <w:t>на 2018 финансовый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величины прожиточного минимума дет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анты-Мансийском автономном округе – Югре в целях определения ежемесячной денежной выплаты семьям в случае рождения третьего ребенка или последующих детей </w:t>
              <w:br/>
              <w:t>на 2018 финансовый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б организации проведения капитального ремонта общего имущества в многоквартирных домах, расположенных на территории Ханты-Мансийского автономного округа – Югры"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депутатская фракция "ЕДИНАЯ РОССИЯ" 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"О поддержке семьи, материнства, отцовства и детства в Ханты-Мансийском автономном округе – Югре"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путатская фракция "ЕДИНАЯ РОССИЯ"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. Нормативно-правовые акты по вопросам коренных малочисленных народов Север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9"/>
        <w:gridCol w:w="7960"/>
        <w:gridCol w:w="3827"/>
        <w:gridCol w:w="2308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. Нормативно-правовые акты по вопросу государственного управления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Федеральный закон "О контрактной системе в сфере закупок товаров, работ, услуг для обеспечения государственных и муниципальных нужд"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путатская фракция "ЕДИНАЯ РОССИЯ"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en-US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. Нормативно-правовые акты по вопросу государственного регулирования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. Нормативно-правовые акты по природным ресурсам, природопользованию и экологии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964" w:gutter="0" w:header="426" w:top="567" w:footer="567" w:bottom="623"/>
      <w:pgNumType w:start="1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cs="Arial"/>
      <w:sz w:val="24"/>
      <w:szCs w:val="24"/>
    </w:rPr>
  </w:style>
  <w:style w:type="paragraph" w:styleId="2">
    <w:name w:val=" Знак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31473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26:00Z</dcterms:created>
  <dc:creator>ProtasovAV</dc:creator>
  <dc:description/>
  <cp:keywords/>
  <dc:language>en-US</dc:language>
  <cp:lastModifiedBy>Бикетова Ольга Викторовна</cp:lastModifiedBy>
  <cp:lastPrinted>2016-12-20T11:32:00Z</cp:lastPrinted>
  <dcterms:modified xsi:type="dcterms:W3CDTF">2016-12-20T06:32:00Z</dcterms:modified>
  <cp:revision>4</cp:revision>
  <dc:subject/>
  <dc:title/>
</cp:coreProperties>
</file>